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Ch2S2 Notes: Heat Transfer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rPr/>
      </w:pPr>
      <w:r>
        <w:rPr>
          <w:u w:val="single"/>
        </w:rPr>
        <w:t>Thermometer</w:t>
      </w:r>
      <w:r>
        <w:rPr/>
        <w:t xml:space="preserve"> </w:t>
        <w:tab/>
        <w:t>– tool used to measure temperatu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u w:val="single"/>
        </w:rPr>
        <w:t>Temperature</w:t>
      </w:r>
      <w:r>
        <w:rPr/>
        <w:t xml:space="preserve"> </w:t>
        <w:tab/>
        <w:t>– average amount of energy of motion</w:t>
      </w:r>
    </w:p>
    <w:p>
      <w:pPr>
        <w:pStyle w:val="Normal"/>
        <w:rPr/>
      </w:pPr>
      <w:r>
        <w:rPr/>
        <w:tab/>
        <w:tab/>
        <w:t>- measures heat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 xml:space="preserve">e.g. </w:t>
      </w:r>
      <w:r>
        <w:rPr>
          <w:color w:val="FF0000"/>
        </w:rPr>
        <w:t>HOT = lots of energy/motion</w:t>
      </w:r>
    </w:p>
    <w:p>
      <w:pPr>
        <w:pStyle w:val="Normal"/>
        <w:ind w:firstLine="720"/>
        <w:rPr>
          <w:color w:val="FF0000"/>
        </w:rPr>
      </w:pPr>
      <w:r>
        <w:rPr>
          <w:color w:val="FF0000"/>
        </w:rPr>
        <w:tab/>
        <w:t xml:space="preserve">       molecules spread out</w:t>
      </w:r>
    </w:p>
    <w:p>
      <w:pPr>
        <w:pStyle w:val="Normal"/>
        <w:ind w:firstLine="720"/>
        <w:rPr/>
      </w:pPr>
      <w:r>
        <w:rPr/>
        <w:t xml:space="preserve">    </w:t>
      </w:r>
      <w:r>
        <w:rPr>
          <w:color w:val="0000FF"/>
        </w:rPr>
        <w:t>COLD = little energy/motion</w:t>
      </w:r>
    </w:p>
    <w:p>
      <w:pPr>
        <w:pStyle w:val="Normal"/>
        <w:ind w:firstLine="720"/>
        <w:rPr>
          <w:color w:val="0000FF"/>
        </w:rPr>
      </w:pPr>
      <w:r>
        <w:rPr>
          <w:color w:val="0000FF"/>
        </w:rPr>
        <w:tab/>
        <w:t xml:space="preserve">       molecules close together</w:t>
      </w:r>
    </w:p>
    <w:p>
      <w:pPr>
        <w:pStyle w:val="Normal"/>
        <w:rPr>
          <w:color w:val="0000FF"/>
        </w:rPr>
      </w:pPr>
      <w:r>
        <w:rPr>
          <w:color w:val="0000FF"/>
        </w:rPr>
      </w:r>
    </w:p>
    <w:p>
      <w:pPr>
        <w:pStyle w:val="Normal"/>
        <w:rPr>
          <w:color w:val="0000FF"/>
        </w:rPr>
      </w:pPr>
      <w:r>
        <w:rPr>
          <w:color w:val="0000FF"/>
        </w:rPr>
        <w:t>0°C = COLD = 32°F</w:t>
      </w:r>
    </w:p>
    <w:p>
      <w:pPr>
        <w:pStyle w:val="Normal"/>
        <w:rPr>
          <w:color w:val="00CCFF"/>
        </w:rPr>
      </w:pPr>
      <w:r>
        <w:rPr>
          <w:color w:val="00CCFF"/>
        </w:rPr>
        <w:t>10°C = COOL = 50°F</w:t>
      </w:r>
    </w:p>
    <w:p>
      <w:pPr>
        <w:pStyle w:val="Normal"/>
        <w:rPr>
          <w:color w:val="FFCC00"/>
        </w:rPr>
      </w:pPr>
      <w:r>
        <w:rPr>
          <w:color w:val="FFCC00"/>
        </w:rPr>
        <w:t>20°C = WARM = 68°F</w:t>
      </w:r>
    </w:p>
    <w:p>
      <w:pPr>
        <w:pStyle w:val="Normal"/>
        <w:rPr>
          <w:color w:val="FF0000"/>
        </w:rPr>
      </w:pPr>
      <w:r>
        <w:rPr>
          <w:color w:val="FF0000"/>
        </w:rPr>
        <w:t>30-40°C = HOT = 86-104°F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>
          <w:color w:val="8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86200</wp:posOffset>
                </wp:positionH>
                <wp:positionV relativeFrom="paragraph">
                  <wp:posOffset>283845</wp:posOffset>
                </wp:positionV>
                <wp:extent cx="635" cy="5080"/>
                <wp:effectExtent l="10160" t="9525" r="8255" b="952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5">
                              <a:moveTo>
                                <a:pt x="13970" y="12091"/>
                              </a:moveTo>
                              <a:cubicBezTo>
                                <a:pt x="13970" y="12096"/>
                                <a:pt x="13970" y="12100"/>
                                <a:pt x="13970" y="1210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3970,12091" coordsize="1,15" path="m13970,12091c13970,12096,13970,12100,13970,12105e" stroked="t" o:allowincell="f" style="position:absolute;margin-left:306pt;margin-top:22.35pt;width:0pt;height:0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color w:val="800000"/>
        </w:rPr>
        <w:t>How does a thermometer work?</w:t>
        <w:br/>
        <w:t>- Liquid expands when heated</w:t>
      </w:r>
    </w:p>
    <w:p>
      <w:pPr>
        <w:pStyle w:val="Normal"/>
        <w:rPr>
          <w:color w:val="800000"/>
        </w:rPr>
      </w:pPr>
      <w:r>
        <w:rPr>
          <w:color w:val="800000"/>
        </w:rPr>
        <w:t>- Molecules are moving faster</w:t>
        <w:br/>
        <w:t>- Molecules are more spread out</w:t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p>
      <w:pPr>
        <w:pStyle w:val="Normal"/>
        <w:rPr>
          <w:color w:val="800000"/>
        </w:rPr>
      </w:pPr>
      <w:r>
        <w:rPr>
          <w:color w:val="800000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7"/>
        <w:gridCol w:w="863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emp Sca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iling Poi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ody Te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om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651510</wp:posOffset>
                      </wp:positionH>
                      <wp:positionV relativeFrom="paragraph">
                        <wp:posOffset>20955</wp:posOffset>
                      </wp:positionV>
                      <wp:extent cx="474980" cy="598170"/>
                      <wp:effectExtent l="9525" t="9525" r="9525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74840" cy="598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19" h="1662">
                                    <a:moveTo>
                                      <a:pt x="12034" y="14005"/>
                                    </a:moveTo>
                                    <a:cubicBezTo>
                                      <a:pt x="12032" y="14017"/>
                                      <a:pt x="12029" y="14028"/>
                                      <a:pt x="12027" y="14040"/>
                                    </a:cubicBezTo>
                                    <a:cubicBezTo>
                                      <a:pt x="12023" y="14065"/>
                                      <a:pt x="12018" y="14091"/>
                                      <a:pt x="12015" y="14116"/>
                                    </a:cubicBezTo>
                                    <a:cubicBezTo>
                                      <a:pt x="12003" y="14226"/>
                                      <a:pt x="12004" y="14336"/>
                                      <a:pt x="12028" y="14444"/>
                                    </a:cubicBezTo>
                                    <a:cubicBezTo>
                                      <a:pt x="12097" y="14758"/>
                                      <a:pt x="12292" y="15069"/>
                                      <a:pt x="12251" y="15401"/>
                                    </a:cubicBezTo>
                                    <a:cubicBezTo>
                                      <a:pt x="12247" y="15437"/>
                                      <a:pt x="12232" y="15447"/>
                                      <a:pt x="12219" y="15472"/>
                                    </a:cubicBezTo>
                                    <a:cubicBezTo>
                                      <a:pt x="12200" y="15453"/>
                                      <a:pt x="12184" y="15441"/>
                                      <a:pt x="12167" y="15416"/>
                                    </a:cubicBezTo>
                                    <a:cubicBezTo>
                                      <a:pt x="12086" y="15292"/>
                                      <a:pt x="12026" y="15165"/>
                                      <a:pt x="11915" y="15062"/>
                                    </a:cubicBezTo>
                                    <a:cubicBezTo>
                                      <a:pt x="11753" y="14911"/>
                                      <a:pt x="11545" y="14822"/>
                                      <a:pt x="11340" y="14747"/>
                                    </a:cubicBezTo>
                                    <a:cubicBezTo>
                                      <a:pt x="11294" y="14730"/>
                                      <a:pt x="11250" y="14712"/>
                                      <a:pt x="11208" y="14693"/>
                                    </a:cubicBezTo>
                                    <a:cubicBezTo>
                                      <a:pt x="11226" y="14679"/>
                                      <a:pt x="11242" y="14661"/>
                                      <a:pt x="11269" y="14648"/>
                                    </a:cubicBezTo>
                                    <a:cubicBezTo>
                                      <a:pt x="11503" y="14536"/>
                                      <a:pt x="11770" y="14473"/>
                                      <a:pt x="12027" y="14442"/>
                                    </a:cubicBezTo>
                                    <a:cubicBezTo>
                                      <a:pt x="12184" y="14423"/>
                                      <a:pt x="12366" y="14404"/>
                                      <a:pt x="12520" y="14454"/>
                                    </a:cubicBezTo>
                                    <a:cubicBezTo>
                                      <a:pt x="12522" y="14456"/>
                                      <a:pt x="12524" y="14457"/>
                                      <a:pt x="12526" y="14459"/>
                                    </a:cubicBezTo>
                                    <a:cubicBezTo>
                                      <a:pt x="12501" y="14471"/>
                                      <a:pt x="12476" y="14485"/>
                                      <a:pt x="12450" y="14497"/>
                                    </a:cubicBezTo>
                                    <a:cubicBezTo>
                                      <a:pt x="12203" y="14606"/>
                                      <a:pt x="11993" y="14742"/>
                                      <a:pt x="11794" y="14927"/>
                                    </a:cubicBezTo>
                                    <a:cubicBezTo>
                                      <a:pt x="11639" y="15071"/>
                                      <a:pt x="11522" y="15233"/>
                                      <a:pt x="11396" y="15400"/>
                                    </a:cubicBezTo>
                                    <a:cubicBezTo>
                                      <a:pt x="11390" y="15408"/>
                                      <a:pt x="11381" y="15416"/>
                                      <a:pt x="11376" y="15423"/>
                                    </a:cubicBezTo>
                                    <a:cubicBezTo>
                                      <a:pt x="11396" y="15345"/>
                                      <a:pt x="11419" y="15269"/>
                                      <a:pt x="11443" y="15192"/>
                                    </a:cubicBezTo>
                                    <a:cubicBezTo>
                                      <a:pt x="11526" y="14931"/>
                                      <a:pt x="11608" y="14667"/>
                                      <a:pt x="11706" y="14411"/>
                                    </a:cubicBezTo>
                                    <a:cubicBezTo>
                                      <a:pt x="11741" y="14318"/>
                                      <a:pt x="11779" y="14219"/>
                                      <a:pt x="11835" y="14137"/>
                                    </a:cubicBezTo>
                                    <a:cubicBezTo>
                                      <a:pt x="11850" y="14120"/>
                                      <a:pt x="11856" y="14113"/>
                                      <a:pt x="11865" y="14100"/>
                                    </a:cubicBezTo>
                                  </a:path>
                                  <a:path w="1319" h="1662">
                                    <a:moveTo>
                                      <a:pt x="12039" y="13811"/>
                                    </a:moveTo>
                                    <a:lnTo>
                                      <a:pt x="12039" y="13811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208,13811" coordsize="1319,1662" path="m12034,14005c12032,14017,12029,14028,12027,14040c12023,14065,12018,14091,12015,14116c12003,14226,12004,14336,12028,14444c12097,14758,12292,15069,12251,15401c12247,15437,12232,15447,12219,15472c12200,15453,12184,15441,12167,15416c12086,15292,12026,15165,11915,15062c11753,14911,11545,14822,11340,14747c11294,14730,11250,14712,11208,14693c11226,14679,11242,14661,11269,14648c11503,14536,11770,14473,12027,14442c12184,14423,12366,14404,12520,14454c12522,14456,12524,14457,12526,14459c12501,14471,12476,14485,12450,14497c12203,14606,11993,14742,11794,14927c11639,15071,11522,15233,11396,15400c11390,15408,11381,15416,11376,15423c11396,15345,11419,15269,11443,15192c11526,14931,11608,14667,11706,14411c11741,14318,11779,14219,11835,14137c11850,14120,11856,14113,11865,14100em12039,13811l12039,13811e" stroked="t" o:allowincell="t" style="position:absolute;margin-left:51.3pt;margin-top:1.65pt;width:37.35pt;height:47.05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746125</wp:posOffset>
                      </wp:positionH>
                      <wp:positionV relativeFrom="paragraph">
                        <wp:posOffset>11430</wp:posOffset>
                      </wp:positionV>
                      <wp:extent cx="635" cy="635"/>
                      <wp:effectExtent l="10160" t="10160" r="8255" b="825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" cy="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" h="1">
                                    <a:moveTo>
                                      <a:pt x="11470" y="13785"/>
                                    </a:moveTo>
                                    <a:lnTo>
                                      <a:pt x="11470" y="13785"/>
                                    </a:lnTo>
                                  </a:path>
                                </a:pathLst>
                              </a:custGeom>
                              <a:noFill/>
                              <a:ln cap="rnd" w="1908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origin="11470,13785" coordsize="1,1" path="m11470,13785l11470,13785e" stroked="t" o:allowincell="t" style="position:absolute;margin-left:58.75pt;margin-top:0.9pt;width:0pt;height:0pt;mso-wrap-style:none;v-text-anchor:middle">
                      <v:fill o:detectmouseclick="t" on="false"/>
                      <v:stroke color="red" weight="19080" joinstyle="round" endcap="round"/>
                      <w10:wrap type="none"/>
                    </v:shape>
                  </w:pict>
                </mc:Fallback>
              </mc:AlternateContent>
            </w:r>
            <w:r>
              <w:rPr/>
              <w:t>Freezing Poi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°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color w:val="FF00FF"/>
        </w:rPr>
      </w:pPr>
      <w:r>
        <w:rPr>
          <w:color w:val="FF00FF"/>
        </w:rPr>
        <w:t>Thermal Energy – TOTAL amount of energy of motion</w:t>
      </w:r>
    </w:p>
    <w:p>
      <w:pPr>
        <w:pStyle w:val="Normal"/>
        <w:rPr>
          <w:color w:val="800080"/>
        </w:rPr>
      </w:pPr>
      <w:r>
        <w:rPr>
          <w:color w:val="800080"/>
        </w:rPr>
        <w:t>Temperature -  AVERAGE amount of energy of motion</w:t>
      </w:r>
    </w:p>
    <w:p>
      <w:pPr>
        <w:pStyle w:val="Normal"/>
        <w:rPr>
          <w:color w:val="800080"/>
        </w:rPr>
      </w:pPr>
      <w:r>
        <w:rPr>
          <w:color w:val="800080"/>
        </w:rPr>
      </w:r>
    </w:p>
    <w:p>
      <w:pPr>
        <w:pStyle w:val="Normal"/>
        <w:rPr/>
      </w:pPr>
      <w:r>
        <w:rPr/>
        <w:t>Example 1:</w:t>
      </w:r>
    </w:p>
    <w:p>
      <w:pPr>
        <w:pStyle w:val="Normal"/>
        <w:rPr>
          <w:color w:val="800080"/>
        </w:rPr>
      </w:pPr>
      <w:r>
        <w:rPr>
          <w:color w:val="800080"/>
        </w:rPr>
        <w:t>Same Temperature</w:t>
      </w:r>
    </w:p>
    <w:p>
      <w:pPr>
        <w:pStyle w:val="Normal"/>
        <w:rPr>
          <w:color w:val="FF00FF"/>
        </w:rPr>
      </w:pPr>
      <w:r>
        <w:rPr>
          <w:color w:val="FF00FF"/>
        </w:rPr>
        <w:t>Different Thermal Energy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w:rPr/>
        <w:drawing>
          <wp:inline distT="0" distB="0" distL="0" distR="0">
            <wp:extent cx="1369060" cy="95504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</w:t>
      </w:r>
      <w:r>
        <w:rPr/>
        <w:drawing>
          <wp:inline distT="0" distB="0" distL="0" distR="0">
            <wp:extent cx="350520" cy="39687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g; lots of molecules</w:t>
        <w:tab/>
        <w:tab/>
        <w:t>little; few molecul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ample 2:</w:t>
      </w:r>
    </w:p>
    <w:p>
      <w:pPr>
        <w:pStyle w:val="Normal"/>
        <w:rPr>
          <w:color w:val="800080"/>
        </w:rPr>
      </w:pPr>
      <w:r>
        <w:rPr>
          <w:color w:val="800080"/>
        </w:rPr>
        <w:t>Different Temperature</w:t>
      </w:r>
    </w:p>
    <w:p>
      <w:pPr>
        <w:pStyle w:val="Normal"/>
        <w:rPr>
          <w:color w:val="FF00FF"/>
        </w:rPr>
      </w:pPr>
      <w:r>
        <w:rPr>
          <w:color w:val="FF00FF"/>
        </w:rPr>
        <w:t>Same Thermal Energy</w:t>
      </w:r>
    </w:p>
    <w:p>
      <w:pPr>
        <w:pStyle w:val="Normal"/>
        <w:rPr>
          <w:color w:val="FF00FF"/>
        </w:rPr>
      </w:pPr>
      <w:r>
        <w:rPr>
          <w:color w:val="FF00FF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18870</wp:posOffset>
                </wp:positionH>
                <wp:positionV relativeFrom="paragraph">
                  <wp:posOffset>289560</wp:posOffset>
                </wp:positionV>
                <wp:extent cx="372110" cy="346710"/>
                <wp:effectExtent l="9525" t="9525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2240" cy="34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033" h="964">
                              <a:moveTo>
                                <a:pt x="6530" y="5857"/>
                              </a:moveTo>
                              <a:cubicBezTo>
                                <a:pt x="6517" y="5851"/>
                                <a:pt x="6506" y="5847"/>
                                <a:pt x="6494" y="5841"/>
                              </a:cubicBezTo>
                              <a:cubicBezTo>
                                <a:pt x="6474" y="5832"/>
                                <a:pt x="6454" y="5822"/>
                                <a:pt x="6433" y="5815"/>
                              </a:cubicBezTo>
                              <a:cubicBezTo>
                                <a:pt x="6409" y="5806"/>
                                <a:pt x="6382" y="5799"/>
                                <a:pt x="6356" y="5806"/>
                              </a:cubicBezTo>
                              <a:cubicBezTo>
                                <a:pt x="6325" y="5815"/>
                                <a:pt x="6306" y="5846"/>
                                <a:pt x="6296" y="5874"/>
                              </a:cubicBezTo>
                              <a:cubicBezTo>
                                <a:pt x="6278" y="5924"/>
                                <a:pt x="6283" y="5977"/>
                                <a:pt x="6288" y="6029"/>
                              </a:cubicBezTo>
                              <a:cubicBezTo>
                                <a:pt x="6293" y="6083"/>
                                <a:pt x="6305" y="6137"/>
                                <a:pt x="6329" y="6186"/>
                              </a:cubicBezTo>
                              <a:cubicBezTo>
                                <a:pt x="6342" y="6214"/>
                                <a:pt x="6369" y="6251"/>
                                <a:pt x="6403" y="6254"/>
                              </a:cubicBezTo>
                              <a:cubicBezTo>
                                <a:pt x="6436" y="6257"/>
                                <a:pt x="6472" y="6225"/>
                                <a:pt x="6491" y="6202"/>
                              </a:cubicBezTo>
                              <a:cubicBezTo>
                                <a:pt x="6497" y="6193"/>
                                <a:pt x="6504" y="6185"/>
                                <a:pt x="6510" y="6176"/>
                              </a:cubicBezTo>
                            </a:path>
                            <a:path w="1033" h="964">
                              <a:moveTo>
                                <a:pt x="6546" y="5981"/>
                              </a:moveTo>
                              <a:cubicBezTo>
                                <a:pt x="6546" y="6019"/>
                                <a:pt x="6547" y="6046"/>
                                <a:pt x="6562" y="6082"/>
                              </a:cubicBezTo>
                              <a:cubicBezTo>
                                <a:pt x="6574" y="6110"/>
                                <a:pt x="6592" y="6134"/>
                                <a:pt x="6624" y="6141"/>
                              </a:cubicBezTo>
                              <a:cubicBezTo>
                                <a:pt x="6652" y="6147"/>
                                <a:pt x="6680" y="6126"/>
                                <a:pt x="6696" y="6105"/>
                              </a:cubicBezTo>
                              <a:cubicBezTo>
                                <a:pt x="6719" y="6073"/>
                                <a:pt x="6729" y="6036"/>
                                <a:pt x="6727" y="5998"/>
                              </a:cubicBezTo>
                              <a:cubicBezTo>
                                <a:pt x="6724" y="5936"/>
                                <a:pt x="6680" y="5895"/>
                                <a:pt x="6631" y="5863"/>
                              </a:cubicBezTo>
                              <a:cubicBezTo>
                                <a:pt x="6604" y="5846"/>
                                <a:pt x="6575" y="5837"/>
                                <a:pt x="6550" y="5817"/>
                              </a:cubicBezTo>
                              <a:cubicBezTo>
                                <a:pt x="6546" y="5813"/>
                                <a:pt x="6542" y="5810"/>
                                <a:pt x="6538" y="5806"/>
                              </a:cubicBezTo>
                            </a:path>
                            <a:path w="1033" h="964">
                              <a:moveTo>
                                <a:pt x="6651" y="5567"/>
                              </a:moveTo>
                              <a:cubicBezTo>
                                <a:pt x="6681" y="5599"/>
                                <a:pt x="6704" y="5632"/>
                                <a:pt x="6727" y="5669"/>
                              </a:cubicBezTo>
                              <a:cubicBezTo>
                                <a:pt x="6763" y="5728"/>
                                <a:pt x="6794" y="5791"/>
                                <a:pt x="6838" y="5845"/>
                              </a:cubicBezTo>
                              <a:cubicBezTo>
                                <a:pt x="6859" y="5872"/>
                                <a:pt x="6877" y="5885"/>
                                <a:pt x="6906" y="5902"/>
                              </a:cubicBezTo>
                            </a:path>
                            <a:path w="1033" h="964">
                              <a:moveTo>
                                <a:pt x="7158" y="5559"/>
                              </a:moveTo>
                              <a:cubicBezTo>
                                <a:pt x="7118" y="5586"/>
                                <a:pt x="7095" y="5607"/>
                                <a:pt x="7076" y="5652"/>
                              </a:cubicBezTo>
                              <a:cubicBezTo>
                                <a:pt x="7060" y="5690"/>
                                <a:pt x="7057" y="5733"/>
                                <a:pt x="7073" y="5772"/>
                              </a:cubicBezTo>
                              <a:cubicBezTo>
                                <a:pt x="7087" y="5806"/>
                                <a:pt x="7113" y="5828"/>
                                <a:pt x="7150" y="5828"/>
                              </a:cubicBezTo>
                              <a:cubicBezTo>
                                <a:pt x="7190" y="5828"/>
                                <a:pt x="7219" y="5795"/>
                                <a:pt x="7236" y="5762"/>
                              </a:cubicBezTo>
                              <a:cubicBezTo>
                                <a:pt x="7250" y="5727"/>
                                <a:pt x="7254" y="5714"/>
                                <a:pt x="7256" y="5688"/>
                              </a:cubicBezTo>
                            </a:path>
                            <a:path w="1033" h="964">
                              <a:moveTo>
                                <a:pt x="7098" y="5302"/>
                              </a:moveTo>
                              <a:cubicBezTo>
                                <a:pt x="7094" y="5298"/>
                                <a:pt x="7091" y="5295"/>
                                <a:pt x="7087" y="5291"/>
                              </a:cubicBezTo>
                              <a:cubicBezTo>
                                <a:pt x="7096" y="5320"/>
                                <a:pt x="7110" y="5354"/>
                                <a:pt x="7125" y="5384"/>
                              </a:cubicBezTo>
                              <a:cubicBezTo>
                                <a:pt x="7155" y="5443"/>
                                <a:pt x="7185" y="5502"/>
                                <a:pt x="7216" y="5560"/>
                              </a:cubicBezTo>
                              <a:cubicBezTo>
                                <a:pt x="7238" y="5602"/>
                                <a:pt x="7260" y="5644"/>
                                <a:pt x="7291" y="5680"/>
                              </a:cubicBezTo>
                              <a:cubicBezTo>
                                <a:pt x="7302" y="5691"/>
                                <a:pt x="7305" y="5695"/>
                                <a:pt x="7315" y="5699"/>
                              </a:cubicBezTo>
                            </a:path>
                            <a:path w="1033" h="964">
                              <a:moveTo>
                                <a:pt x="6503" y="5833"/>
                              </a:moveTo>
                              <a:cubicBezTo>
                                <a:pt x="6509" y="5825"/>
                                <a:pt x="6511" y="5823"/>
                                <a:pt x="6513" y="5816"/>
                              </a:cubicBezTo>
                              <a:cubicBezTo>
                                <a:pt x="6495" y="5808"/>
                                <a:pt x="6491" y="5815"/>
                                <a:pt x="6483" y="5835"/>
                              </a:cubicBezTo>
                              <a:cubicBezTo>
                                <a:pt x="6475" y="5855"/>
                                <a:pt x="6472" y="5879"/>
                                <a:pt x="6470" y="5901"/>
                              </a:cubicBezTo>
                              <a:cubicBezTo>
                                <a:pt x="6468" y="5930"/>
                                <a:pt x="6469" y="5960"/>
                                <a:pt x="6474" y="5989"/>
                              </a:cubicBezTo>
                              <a:cubicBezTo>
                                <a:pt x="6479" y="6016"/>
                                <a:pt x="6485" y="6042"/>
                                <a:pt x="6496" y="6068"/>
                              </a:cubicBezTo>
                              <a:cubicBezTo>
                                <a:pt x="6502" y="6080"/>
                                <a:pt x="6504" y="6084"/>
                                <a:pt x="6512" y="6089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283,5291" coordsize="1033,964" path="m6530,5857c6517,5851,6506,5847,6494,5841c6474,5832,6454,5822,6433,5815c6409,5806,6382,5799,6356,5806c6325,5815,6306,5846,6296,5874c6278,5924,6283,5977,6288,6029c6293,6083,6305,6137,6329,6186c6342,6214,6369,6251,6403,6254c6436,6257,6472,6225,6491,6202c6497,6193,6504,6185,6510,6176em6546,5981c6546,6019,6547,6046,6562,6082c6574,6110,6592,6134,6624,6141c6652,6147,6680,6126,6696,6105c6719,6073,6729,6036,6727,5998c6724,5936,6680,5895,6631,5863c6604,5846,6575,5837,6550,5817c6546,5813,6542,5810,6538,5806em6651,5567c6681,5599,6704,5632,6727,5669c6763,5728,6794,5791,6838,5845c6859,5872,6877,5885,6906,5902em7158,5559c7118,5586,7095,5607,7076,5652c7060,5690,7057,5733,7073,5772c7087,5806,7113,5828,7150,5828c7190,5828,7219,5795,7236,5762c7250,5727,7254,5714,7256,5688em7098,5302c7094,5298,7091,5295,7087,5291c7096,5320,7110,5354,7125,5384c7155,5443,7185,5502,7216,5560c7238,5602,7260,5644,7291,5680c7302,5691,7305,5695,7315,5699em6503,5833c6509,5825,6511,5823,6513,5816c6495,5808,6491,5815,6483,5835c6475,5855,6472,5879,6470,5901c6468,5930,6469,5960,6474,5989c6479,6016,6485,6042,6496,6068c6502,6080,6504,6084,6512,6089e" stroked="t" o:allowincell="f" style="position:absolute;margin-left:88.1pt;margin-top:22.8pt;width:29.25pt;height:27.2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444115</wp:posOffset>
                </wp:positionH>
                <wp:positionV relativeFrom="paragraph">
                  <wp:posOffset>588010</wp:posOffset>
                </wp:positionV>
                <wp:extent cx="325755" cy="297180"/>
                <wp:effectExtent l="10160" t="10160" r="8890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97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905" h="826">
                              <a:moveTo>
                                <a:pt x="10009" y="6533"/>
                              </a:moveTo>
                              <a:cubicBezTo>
                                <a:pt x="9994" y="6518"/>
                                <a:pt x="9980" y="6506"/>
                                <a:pt x="9964" y="6493"/>
                              </a:cubicBezTo>
                              <a:cubicBezTo>
                                <a:pt x="9977" y="6529"/>
                                <a:pt x="9997" y="6562"/>
                                <a:pt x="10015" y="6596"/>
                              </a:cubicBezTo>
                              <a:cubicBezTo>
                                <a:pt x="10048" y="6661"/>
                                <a:pt x="10080" y="6727"/>
                                <a:pt x="10110" y="6794"/>
                              </a:cubicBezTo>
                              <a:cubicBezTo>
                                <a:pt x="10131" y="6840"/>
                                <a:pt x="10147" y="6890"/>
                                <a:pt x="10172" y="6935"/>
                              </a:cubicBezTo>
                              <a:cubicBezTo>
                                <a:pt x="10174" y="6938"/>
                                <a:pt x="10177" y="6942"/>
                                <a:pt x="10179" y="6945"/>
                              </a:cubicBezTo>
                              <a:cubicBezTo>
                                <a:pt x="10188" y="6913"/>
                                <a:pt x="10185" y="6881"/>
                                <a:pt x="10184" y="6848"/>
                              </a:cubicBezTo>
                              <a:cubicBezTo>
                                <a:pt x="10183" y="6796"/>
                                <a:pt x="10180" y="6732"/>
                                <a:pt x="10210" y="6687"/>
                              </a:cubicBezTo>
                              <a:cubicBezTo>
                                <a:pt x="10230" y="6657"/>
                                <a:pt x="10265" y="6647"/>
                                <a:pt x="10299" y="6656"/>
                              </a:cubicBezTo>
                              <a:cubicBezTo>
                                <a:pt x="10351" y="6670"/>
                                <a:pt x="10388" y="6723"/>
                                <a:pt x="10410" y="6768"/>
                              </a:cubicBezTo>
                              <a:cubicBezTo>
                                <a:pt x="10412" y="6771"/>
                                <a:pt x="10446" y="6850"/>
                                <a:pt x="10447" y="6849"/>
                              </a:cubicBezTo>
                              <a:cubicBezTo>
                                <a:pt x="10459" y="6839"/>
                                <a:pt x="10463" y="6835"/>
                                <a:pt x="10462" y="6822"/>
                              </a:cubicBezTo>
                            </a:path>
                            <a:path w="905" h="826">
                              <a:moveTo>
                                <a:pt x="10494" y="6618"/>
                              </a:moveTo>
                              <a:cubicBezTo>
                                <a:pt x="10496" y="6654"/>
                                <a:pt x="10498" y="6693"/>
                                <a:pt x="10515" y="6726"/>
                              </a:cubicBezTo>
                              <a:cubicBezTo>
                                <a:pt x="10530" y="6754"/>
                                <a:pt x="10555" y="6776"/>
                                <a:pt x="10588" y="6768"/>
                              </a:cubicBezTo>
                              <a:cubicBezTo>
                                <a:pt x="10624" y="6760"/>
                                <a:pt x="10648" y="6719"/>
                                <a:pt x="10661" y="6688"/>
                              </a:cubicBezTo>
                              <a:cubicBezTo>
                                <a:pt x="10680" y="6642"/>
                                <a:pt x="10680" y="6583"/>
                                <a:pt x="10649" y="6542"/>
                              </a:cubicBezTo>
                              <a:cubicBezTo>
                                <a:pt x="10629" y="6516"/>
                                <a:pt x="10591" y="6498"/>
                                <a:pt x="10558" y="6495"/>
                              </a:cubicBezTo>
                              <a:cubicBezTo>
                                <a:pt x="10534" y="6493"/>
                                <a:pt x="10511" y="6503"/>
                                <a:pt x="10488" y="6506"/>
                              </a:cubicBezTo>
                              <a:cubicBezTo>
                                <a:pt x="10485" y="6506"/>
                                <a:pt x="10482" y="6506"/>
                                <a:pt x="10479" y="6506"/>
                              </a:cubicBezTo>
                            </a:path>
                            <a:path w="905" h="826">
                              <a:moveTo>
                                <a:pt x="10556" y="6120"/>
                              </a:moveTo>
                              <a:cubicBezTo>
                                <a:pt x="10574" y="6148"/>
                                <a:pt x="10584" y="6176"/>
                                <a:pt x="10596" y="6207"/>
                              </a:cubicBezTo>
                              <a:cubicBezTo>
                                <a:pt x="10616" y="6260"/>
                                <a:pt x="10636" y="6313"/>
                                <a:pt x="10655" y="6366"/>
                              </a:cubicBezTo>
                              <a:cubicBezTo>
                                <a:pt x="10672" y="6413"/>
                                <a:pt x="10695" y="6459"/>
                                <a:pt x="10711" y="6507"/>
                              </a:cubicBezTo>
                              <a:cubicBezTo>
                                <a:pt x="10716" y="6526"/>
                                <a:pt x="10717" y="6530"/>
                                <a:pt x="10720" y="6542"/>
                              </a:cubicBezTo>
                            </a:path>
                            <a:path w="905" h="826">
                              <a:moveTo>
                                <a:pt x="10569" y="6367"/>
                              </a:moveTo>
                              <a:cubicBezTo>
                                <a:pt x="10616" y="6361"/>
                                <a:pt x="10657" y="6351"/>
                                <a:pt x="10701" y="6331"/>
                              </a:cubicBezTo>
                              <a:cubicBezTo>
                                <a:pt x="10750" y="6309"/>
                                <a:pt x="10802" y="6293"/>
                                <a:pt x="10846" y="6261"/>
                              </a:cubicBezTo>
                              <a:cubicBezTo>
                                <a:pt x="10853" y="6254"/>
                                <a:pt x="10861" y="6248"/>
                                <a:pt x="10868" y="624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964,6120" coordsize="905,826" path="m10009,6533c9994,6518,9980,6506,9964,6493c9977,6529,9997,6562,10015,6596c10048,6661,10080,6727,10110,6794c10131,6840,10147,6890,10172,6935c10174,6938,10177,6942,10179,6945c10188,6913,10185,6881,10184,6848c10183,6796,10180,6732,10210,6687c10230,6657,10265,6647,10299,6656c10351,6670,10388,6723,10410,6768c10412,6771,10446,6850,10447,6849c10459,6839,10463,6835,10462,6822em10494,6618c10496,6654,10498,6693,10515,6726c10530,6754,10555,6776,10588,6768c10624,6760,10648,6719,10661,6688c10680,6642,10680,6583,10649,6542c10629,6516,10591,6498,10558,6495c10534,6493,10511,6503,10488,6506c10485,6506,10482,6506,10479,6506em10556,6120c10574,6148,10584,6176,10596,6207c10616,6260,10636,6313,10655,6366c10672,6413,10695,6459,10711,6507c10716,6526,10717,6530,10720,6542em10569,6367c10616,6361,10657,6351,10701,6331c10750,6309,10802,6293,10846,6261c10853,6254,10861,6248,10868,6241e" stroked="t" o:allowincell="f" style="position:absolute;margin-left:192.45pt;margin-top:46.3pt;width:25.6pt;height:23.3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/>
        <w:drawing>
          <wp:inline distT="0" distB="0" distL="0" distR="0">
            <wp:extent cx="1141095" cy="113411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</w:t>
      </w:r>
      <w:r>
        <w:rPr/>
        <w:drawing>
          <wp:inline distT="0" distB="0" distL="0" distR="0">
            <wp:extent cx="350520" cy="396875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Big; lots of molecules</w:t>
        <w:tab/>
        <w:tab/>
        <w:t>little; few molecules</w:t>
      </w:r>
    </w:p>
    <w:p>
      <w:pPr>
        <w:pStyle w:val="Normal"/>
        <w:rPr/>
      </w:pPr>
      <w:r>
        <w:rPr/>
        <w:t xml:space="preserve">       </w:t>
      </w:r>
      <w:r>
        <w:rPr/>
        <w:t>moving slowly</w:t>
        <w:tab/>
        <w:tab/>
        <w:t xml:space="preserve">          moving quickly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Heat Transfer: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50% (most) of the sunlight</w:t>
      </w:r>
      <w:r>
        <w:rPr>
          <w:u w:val="single"/>
        </w:rPr>
        <w:t xml:space="preserve"> that reaches Earth is absorbed by the Earth’s surface.(</w:t>
      </w:r>
      <w:r>
        <w:rPr>
          <w:sz w:val="20"/>
          <w:szCs w:val="20"/>
          <w:u w:val="single"/>
        </w:rPr>
        <w:t>see figure 2 on page 38 of text)</w:t>
      </w:r>
    </w:p>
    <w:p>
      <w:pPr>
        <w:pStyle w:val="Normal"/>
        <w:rPr>
          <w:sz w:val="16"/>
          <w:szCs w:val="16"/>
          <w:u w:val="single"/>
        </w:rPr>
      </w:pPr>
      <w:r>
        <w:rPr>
          <w:sz w:val="16"/>
          <w:szCs w:val="16"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>The 3 ways that heat can be transferred are: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Radiation</w:t>
      </w:r>
      <w:r>
        <w:rPr/>
        <w:t xml:space="preserve">-the direct transfer of energy by electromagnetic waves </w:t>
      </w:r>
    </w:p>
    <w:p>
      <w:pPr>
        <w:pStyle w:val="Normal"/>
        <w:spacing w:lineRule="auto" w:line="360"/>
        <w:ind w:left="720" w:firstLine="720"/>
        <w:rPr/>
      </w:pPr>
      <w:r>
        <w:rPr/>
        <w:t>(example: the heat of the sun on your face)</w:t>
      </w:r>
    </w:p>
    <w:p>
      <w:pPr>
        <w:pStyle w:val="Normal"/>
        <w:spacing w:lineRule="auto" w:line="360"/>
        <w:ind w:left="720" w:hanging="0"/>
        <w:rPr/>
      </w:pPr>
      <w:r>
        <w:rPr>
          <w:b/>
          <w:u w:val="single"/>
        </w:rPr>
        <w:t>Conduction</w:t>
      </w:r>
      <w:r>
        <w:rPr/>
        <w:t>-the direct transfer of heat from one substance to another that it is touching (example: the heat of the hot cocoa that warms your hands when you hold the cup)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Convection</w:t>
      </w:r>
      <w:r>
        <w:rPr/>
        <w:t>-the transfer of heat by the movement of a fluid (liquid)</w:t>
      </w:r>
    </w:p>
    <w:p>
      <w:pPr>
        <w:pStyle w:val="Normal"/>
        <w:spacing w:lineRule="auto" w:line="360"/>
        <w:ind w:left="720" w:hanging="0"/>
        <w:rPr/>
      </w:pPr>
      <w:r>
        <w:rPr/>
        <w:t>(example: the boiling of water in a pot; the hotter water on the bottom rises to warm the cooler water at the top)</w:t>
      </w:r>
    </w:p>
    <w:p>
      <w:pPr>
        <w:pStyle w:val="Normal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800" w:right="180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2:29:00Z</dcterms:created>
  <dc:creator>profile</dc:creator>
  <dc:description/>
  <cp:keywords/>
  <dc:language>en-US</dc:language>
  <cp:lastModifiedBy> </cp:lastModifiedBy>
  <cp:lastPrinted>2008-12-12T13:16:00Z</cp:lastPrinted>
  <dcterms:modified xsi:type="dcterms:W3CDTF">2008-12-15T14:19:00Z</dcterms:modified>
  <cp:revision>4</cp:revision>
  <dc:subject/>
  <dc:title>Ch2S2 Notes: Heat Transfer</dc:title>
</cp:coreProperties>
</file>